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19233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1851645323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5132058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9226271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9061067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93923657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