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61775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2134077193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05593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8484375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75900438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73495191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