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ration Manual for Electrical-length measurement program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What is needed</w:t>
      </w:r>
    </w:p>
    <w:p>
      <w:pPr>
        <w:pStyle w:val="Normal"/>
        <w:rPr/>
      </w:pPr>
      <w:r>
        <w:rPr/>
        <w:tab/>
        <w:t>1.U37XX spectrum analyzer with tracking generator</w:t>
      </w:r>
    </w:p>
    <w:p>
      <w:pPr>
        <w:pStyle w:val="Normal"/>
        <w:ind w:firstLine="851"/>
        <w:rPr/>
      </w:pPr>
      <w:r>
        <w:rPr/>
        <w:t>2. Power splitter &amp; connection cables</w:t>
      </w:r>
    </w:p>
    <w:p>
      <w:pPr>
        <w:pStyle w:val="Normal"/>
        <w:rPr/>
      </w:pPr>
      <w:r>
        <w:rPr/>
        <w:tab/>
        <w:t>3. 50 ohm terminator</w:t>
      </w:r>
    </w:p>
    <w:p>
      <w:pPr>
        <w:pStyle w:val="Normal"/>
        <w:rPr/>
      </w:pPr>
      <w:r>
        <w:rPr/>
        <w:tab/>
        <w:t>4. Windows2000 compatible P</w:t>
      </w:r>
      <w:r>
        <w:rPr/>
        <w:t>Ｃ</w:t>
      </w:r>
    </w:p>
    <w:p>
      <w:pPr>
        <w:pStyle w:val="Normal"/>
        <w:rPr/>
      </w:pPr>
      <w:r>
        <w:rPr/>
        <w:tab/>
        <w:tab/>
        <w:t>Microsoft Excel 97 or Excel 2000</w:t>
      </w:r>
    </w:p>
    <w:p>
      <w:pPr>
        <w:pStyle w:val="Normal"/>
        <w:rPr/>
      </w:pPr>
      <w:r>
        <w:rPr/>
        <w:tab/>
        <w:tab/>
        <w:t>National Instruments GPIB Interface</w:t>
      </w:r>
    </w:p>
    <w:p>
      <w:pPr>
        <w:pStyle w:val="Normal"/>
        <w:ind w:left="851" w:firstLine="851"/>
        <w:rPr/>
      </w:pPr>
      <w:r>
        <w:rPr/>
        <w:t>Connection cables</w:t>
      </w:r>
    </w:p>
    <w:p>
      <w:pPr>
        <w:pStyle w:val="Normal"/>
        <w:rPr>
          <w:b/>
          <w:b/>
        </w:rPr>
      </w:pPr>
      <w:r>
        <w:rPr>
          <w:b/>
        </w:rPr>
        <w:t>Measurement preparation</w:t>
      </w:r>
    </w:p>
    <w:p>
      <w:pPr>
        <w:pStyle w:val="Normal"/>
        <w:rPr/>
      </w:pPr>
      <w:r>
        <w:rPr/>
        <w:t>EXCEL Add-ins Set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082675" cy="3003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35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Set the Add-ins of Excel file before starting the Electrical-length measurement program.  Select the Tool menu from the Excel file and click the Add-ins menu as shown in Fig. 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Century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4752975" cy="357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>Fig. 1  Add-ins setting</w:t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Next, tick Analysis ToolPack VBA shown in Fig. 2 and press the OK button.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1271270</wp:posOffset>
                </wp:positionV>
                <wp:extent cx="1082675" cy="300355"/>
                <wp:effectExtent l="19685" t="2032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100.1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2275" cy="318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2  Add-ins Analysis ToolPack se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ement metho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PIB address set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the Electrical-length measurement program in the Excel file.  Input the GPIB address of the spectrum analyzer in the red circle shown in Fig. 3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20" w:dyaOrig="49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8pt;width:351pt;height:24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553076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885825" cy="37147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5pt;width:69.7pt;height:29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0</wp:posOffset>
                </wp:positionV>
                <wp:extent cx="390525" cy="314325"/>
                <wp:effectExtent l="0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.5pt" to="345.7pt,8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9565</wp:posOffset>
                </wp:positionH>
                <wp:positionV relativeFrom="paragraph">
                  <wp:posOffset>1162050</wp:posOffset>
                </wp:positionV>
                <wp:extent cx="1808480" cy="328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put the GPIB addres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5.85pt;mso-wrap-distance-left:9.05pt;mso-wrap-distance-right:9.05pt;mso-wrap-distance-top:0pt;mso-wrap-distance-bottom:0pt;margin-top:91.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put the GPIB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ig. 3 GPIB address setting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alibration setup</w:t>
      </w:r>
    </w:p>
    <w:p>
      <w:pPr>
        <w:pStyle w:val="Normal"/>
        <w:rPr/>
      </w:pPr>
      <w:r>
        <w:rPr/>
        <w:t xml:space="preserve">The method of connecting equipment is as shown in Fig. 4.  Connect the input and TG output terminals of spectrum analyzer to the power splitter and a 50 ohm terminator.  </w:t>
      </w:r>
    </w:p>
    <w:p>
      <w:pPr>
        <w:pStyle w:val="Normal"/>
        <w:jc w:val="center"/>
        <w:rPr/>
      </w:pPr>
      <w:bookmarkStart w:id="0" w:name="_1191148777"/>
      <w:bookmarkStart w:id="1" w:name="_1191148744"/>
      <w:bookmarkStart w:id="2" w:name="_1191148550"/>
      <w:bookmarkStart w:id="3" w:name="_1191147142"/>
      <w:bookmarkStart w:id="4" w:name="_1076763928"/>
      <w:bookmarkStart w:id="5" w:name="_1076762671"/>
      <w:bookmarkStart w:id="6" w:name="_107675613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kern w:val="0"/>
          <w:lang w:val="en-US" w:eastAsia="en-US"/>
        </w:rPr>
        <w:object w:dxaOrig="6507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35pt;height:228.05pt" filled="f" o:ole="">
            <v:imagedata r:id="rId7" o:title=""/>
          </v:shape>
          <o:OLEObject Type="Embed" ProgID="" ShapeID="ole_rId6" DrawAspect="Content" ObjectID="_1243943761" r:id="rId6"/>
        </w:object>
      </w:r>
    </w:p>
    <w:p>
      <w:pPr>
        <w:pStyle w:val="Normal"/>
        <w:jc w:val="center"/>
        <w:rPr/>
      </w:pPr>
      <w:r>
        <w:rPr/>
        <w:t>Fig. 4 Calibration set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alibration</w:t>
      </w:r>
      <w:r>
        <w:rPr/>
        <w:t xml:space="preserve"> </w:t>
      </w:r>
    </w:p>
    <w:p>
      <w:pPr>
        <w:pStyle w:val="Normal"/>
        <w:rPr/>
      </w:pPr>
      <w:r>
        <w:rPr/>
        <w:object w:dxaOrig="7020" w:dyaOrig="4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63pt;width:372pt;height:26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770367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1882140</wp:posOffset>
                </wp:positionV>
                <wp:extent cx="885825" cy="4857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148.2pt;width:69.7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0370</wp:posOffset>
                </wp:positionH>
                <wp:positionV relativeFrom="paragraph">
                  <wp:posOffset>2231390</wp:posOffset>
                </wp:positionV>
                <wp:extent cx="390525" cy="314325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75.7pt" to="363.8pt,2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995</wp:posOffset>
                </wp:positionH>
                <wp:positionV relativeFrom="paragraph">
                  <wp:posOffset>1309370</wp:posOffset>
                </wp:positionV>
                <wp:extent cx="522605" cy="48577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85pt;margin-top:103.1pt;width:41.1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7920</wp:posOffset>
                </wp:positionH>
                <wp:positionV relativeFrom="paragraph">
                  <wp:posOffset>1096010</wp:posOffset>
                </wp:positionV>
                <wp:extent cx="603250" cy="287020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3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6.3pt" to="337.05pt,10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nput the frequency range start frequency 2130MHz, stop frequency 2150MHz, in this case) to be measured, and separate number 1 into red circle of Fig. 5.  Next, press the Cal button in red circle 2 and the Cal button light u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2510155</wp:posOffset>
                </wp:positionV>
                <wp:extent cx="2066290" cy="3981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req. Range/ Separate number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5pt;mso-wrap-distance-left:9.05pt;mso-wrap-distance-right:9.05pt;mso-wrap-distance-top:0pt;mso-wrap-distance-bottom:0pt;margin-top:19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req. Range/ Separate number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9505</wp:posOffset>
                </wp:positionH>
                <wp:positionV relativeFrom="paragraph">
                  <wp:posOffset>1840230</wp:posOffset>
                </wp:positionV>
                <wp:extent cx="525780" cy="525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44.9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909955</wp:posOffset>
                </wp:positionV>
                <wp:extent cx="1518920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bration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26.2pt;mso-wrap-distance-left:9.05pt;mso-wrap-distance-right:9.05pt;mso-wrap-distance-top:0pt;mso-wrap-distance-bottom:0pt;margin-top:7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bratio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1292225</wp:posOffset>
                </wp:positionV>
                <wp:extent cx="525780" cy="525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01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Fig. 5 Calib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lectrical-length</w:t>
      </w:r>
    </w:p>
    <w:p>
      <w:pPr>
        <w:pStyle w:val="Normal"/>
        <w:rPr/>
      </w:pPr>
      <w:r>
        <w:rPr/>
        <w:t>Remove the 50 ohm terminator from the power splitter and connect the DUT cable as shown in Fig. 6.  At this time, the DUT cable end should be op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3" w:dyaOrig="4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7pt;width:425.15pt;height:228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68147565" r:id="rId10"/>
        </w:object>
      </w:r>
    </w:p>
    <w:p>
      <w:pPr>
        <w:pStyle w:val="Normal"/>
        <w:jc w:val="center"/>
        <w:rPr/>
      </w:pPr>
      <w:r>
        <w:rPr/>
        <w:t>Fig. 6 Measurement setup</w:t>
      </w:r>
    </w:p>
    <w:p>
      <w:pPr>
        <w:pStyle w:val="Style15"/>
        <w:rPr>
          <w:rFonts w:ascii="Times New Roman" w:hAnsi="Times New Roman" w:cs="Times New Roman"/>
          <w:kern w:val="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205</wp:posOffset>
                </wp:positionH>
                <wp:positionV relativeFrom="paragraph">
                  <wp:posOffset>1435735</wp:posOffset>
                </wp:positionV>
                <wp:extent cx="2473960" cy="558800"/>
                <wp:effectExtent l="1905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558720"/>
                          <a:chOff x="0" y="0"/>
                          <a:chExt cx="2473920" cy="5587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48120" cy="323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56240"/>
                            <a:ext cx="722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312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1426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DUT Electrical-leng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13.05pt;width:194.8pt;height:44pt" coordorigin="783,2261" coordsize="3896,880">
                <v:oval id="shape_0" stroked="t" o:allowincell="f" style="position:absolute;left:783;top:2520;width:547;height:5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line id="shape_0" from="1298,2507" to="2434,266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;top:2313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2;top:2261;width:22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DUT Electrical-leng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2268220" cy="1108710"/>
                <wp:effectExtent l="19685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1108800"/>
                          <a:chOff x="0" y="0"/>
                          <a:chExt cx="2268360" cy="11088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885960" cy="41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704880"/>
                            <a:ext cx="1558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easurement start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421560"/>
                            <a:ext cx="3906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1.05pt;width:178.6pt;height:87.3pt" coordorigin="4860,2621" coordsize="3572,1746">
                <v:oval id="shape_0" stroked="t" o:allowincell="f" style="position:absolute;left:4860;top:2735;width:1394;height:64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fillcolor="white" stroked="t" o:allowincell="f" style="position:absolute;left:5977;top:3731;width:2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Measurement start 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7,3285" to="6671,37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5;top:2621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ess the Measure key in red circle 1 of Fig. 7 to start the measurement and display the measured data in graph form.  The peak signal for Electrical-length of the DUT cable is displayed in red circle 3 of Fig. 7 and the measurement result appears in red circle 3.    </w:t>
      </w:r>
    </w:p>
    <w:p>
      <w:pPr>
        <w:pStyle w:val="Normal"/>
        <w:jc w:val="center"/>
        <w:rPr/>
      </w:pPr>
      <w:r>
        <w:object w:dxaOrig="7020" w:dyaOrig="4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5.05pt;width:360pt;height:252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4664603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81555</wp:posOffset>
                </wp:positionV>
                <wp:extent cx="1033780" cy="525780"/>
                <wp:effectExtent l="1905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525960"/>
                          <a:chOff x="0" y="0"/>
                          <a:chExt cx="1033920" cy="525960"/>
                        </a:xfrm>
                      </wpg:grpSpPr>
                      <wps:wsp>
                        <wps:cNvSpPr txBox="1"/>
                        <wps:spPr>
                          <a:xfrm>
                            <a:off x="398880" y="0"/>
                            <a:ext cx="343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400"/>
                            <a:ext cx="1033920" cy="414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9.65pt;width:81.4pt;height:41.4pt" coordorigin="720,3593" coordsize="1628,828">
                <v:shape id="shape_0" stroked="f" o:allowincell="f" style="position:absolute;left:1348;top:3593;width:5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3715;width:1627;height:652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t>Fig. 7 Measurement result dis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7020" w:dyaOrig="49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7pt;width:405.05pt;height:288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78122986" r:id="rId1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95325</wp:posOffset>
                </wp:positionV>
                <wp:extent cx="4130040" cy="2809240"/>
                <wp:effectExtent l="19050" t="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920" cy="2809080"/>
                          <a:chOff x="0" y="0"/>
                          <a:chExt cx="4129920" cy="2809080"/>
                        </a:xfrm>
                      </wpg:grpSpPr>
                      <wps:wsp>
                        <wps:cNvSpPr/>
                        <wps:spPr>
                          <a:xfrm>
                            <a:off x="3241800" y="96480"/>
                            <a:ext cx="800280" cy="372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398160"/>
                            <a:ext cx="4050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"/>
                            <a:ext cx="49356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676440"/>
                            <a:ext cx="10152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942840"/>
                            <a:ext cx="465480" cy="25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57040"/>
                            <a:ext cx="465480" cy="245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93200"/>
                            <a:ext cx="465480" cy="267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617480"/>
                            <a:ext cx="736560" cy="203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76240"/>
                            <a:ext cx="650880" cy="296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2640"/>
                            <a:ext cx="1301760" cy="468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62160"/>
                            <a:ext cx="127260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273600"/>
                            <a:ext cx="316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28512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560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790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1019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2477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143244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636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2766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2162160"/>
                            <a:ext cx="63252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4.75pt;width:325.25pt;height:221.15pt" coordorigin="540,1095" coordsize="6505,4423">
                <v:oval id="shape_0" stroked="t" o:allowincell="f" style="position:absolute;left:5645;top:1247;width:1259;height:585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6042;top:1095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88;top:1722;width:637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1743;width:776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62;top:2160;width:1598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927;top:2580;width:732;height:39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580;top:2917;width:732;height:38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121;top:3289;width:732;height:420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847;top:3642;width:1159;height: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3892;width:1024;height:46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40;top:4737;width:2049;height:737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41;top:4500;width:2003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5083;top:1526;width:49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544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977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34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70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306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3351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672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4680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44;top:4500;width:995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42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PIB address setting</w:t>
      </w:r>
    </w:p>
    <w:p>
      <w:pPr>
        <w:pStyle w:val="Normal"/>
        <w:ind w:left="240" w:hanging="0"/>
        <w:rPr/>
      </w:pPr>
      <w:r>
        <w:rPr/>
        <w:t>Input the GPIB address of the spectrum analyzer.</w:t>
      </w:r>
    </w:p>
    <w:p>
      <w:pPr>
        <w:pStyle w:val="Normal"/>
        <w:numPr>
          <w:ilvl w:val="0"/>
          <w:numId w:val="3"/>
        </w:numPr>
        <w:rPr/>
      </w:pPr>
      <w:r>
        <w:rPr/>
        <w:t>Cal button</w:t>
      </w:r>
    </w:p>
    <w:p>
      <w:pPr>
        <w:pStyle w:val="Normal"/>
        <w:ind w:left="240" w:hanging="0"/>
        <w:rPr/>
      </w:pPr>
      <w:r>
        <w:rPr/>
        <w:t>Connect the 50 ohm terminator and press this button when the calibration is started. The Cal button light up when calibration is ended.  Re-calibration is required when the start frequency, stop frequency or separation number is changed. This button then goes out.</w:t>
      </w:r>
    </w:p>
    <w:p>
      <w:pPr>
        <w:pStyle w:val="Normal"/>
        <w:numPr>
          <w:ilvl w:val="0"/>
          <w:numId w:val="3"/>
        </w:numPr>
        <w:rPr/>
      </w:pPr>
      <w:r>
        <w:rPr/>
        <w:t>Clear button</w:t>
      </w:r>
    </w:p>
    <w:p>
      <w:pPr>
        <w:pStyle w:val="Normal"/>
        <w:ind w:left="240" w:hanging="0"/>
        <w:rPr/>
      </w:pPr>
      <w:r>
        <w:rPr/>
        <w:t xml:space="preserve">Press this button to clear the calibration data, and the Cal button goes out. </w:t>
      </w:r>
    </w:p>
    <w:p>
      <w:pPr>
        <w:pStyle w:val="Normal"/>
        <w:numPr>
          <w:ilvl w:val="0"/>
          <w:numId w:val="3"/>
        </w:numPr>
        <w:rPr/>
      </w:pPr>
      <w:r>
        <w:rPr/>
        <w:t>Measurement button</w:t>
      </w:r>
    </w:p>
    <w:p>
      <w:pPr>
        <w:pStyle w:val="Normal"/>
        <w:ind w:left="240" w:hanging="0"/>
        <w:rPr/>
      </w:pPr>
      <w:r>
        <w:rPr/>
        <w:t xml:space="preserve">Press this button to measure Electrical-length. </w:t>
      </w:r>
    </w:p>
    <w:p>
      <w:pPr>
        <w:pStyle w:val="Normal"/>
        <w:numPr>
          <w:ilvl w:val="0"/>
          <w:numId w:val="3"/>
        </w:numPr>
        <w:rPr/>
      </w:pPr>
      <w:r>
        <w:rPr/>
        <w:t>Start/Stop frequency setting</w:t>
      </w:r>
    </w:p>
    <w:p>
      <w:pPr>
        <w:pStyle w:val="Normal"/>
        <w:ind w:left="240" w:hanging="0"/>
        <w:rPr/>
      </w:pPr>
      <w:r>
        <w:rPr/>
        <w:t xml:space="preserve">Input the start/stop frequency to be measured using MHz unit.  Since changing these frequencies causes the calibration data to become the default, execute re-calibration when they are changed.  </w:t>
      </w:r>
    </w:p>
    <w:p>
      <w:pPr>
        <w:pStyle w:val="Normal"/>
        <w:numPr>
          <w:ilvl w:val="0"/>
          <w:numId w:val="3"/>
        </w:numPr>
        <w:rPr/>
      </w:pPr>
      <w:r>
        <w:rPr/>
        <w:t>Separate number setting</w:t>
      </w:r>
    </w:p>
    <w:p>
      <w:pPr>
        <w:pStyle w:val="Normal"/>
        <w:ind w:left="240" w:hanging="0"/>
        <w:rPr/>
      </w:pPr>
      <w:r>
        <w:rPr/>
        <w:t xml:space="preserve">Input the data separate number on measuring.  Three kinds, 1, 2, and 4 can be set.   The frequency set in No. 5 is separated 1, 2, or 4 times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ied ratio setting</w:t>
      </w:r>
    </w:p>
    <w:p>
      <w:pPr>
        <w:pStyle w:val="Normal"/>
        <w:ind w:left="240" w:hanging="0"/>
        <w:rPr/>
      </w:pPr>
      <w:r>
        <w:rPr/>
        <w:t xml:space="preserve">Input the simplified ratio of the DUT cable here when the physical length is output from the Electrical-length.  Input number 1 for output by Electrical-length.  The larger the separate number, the longer the maximum measurement length. </w:t>
      </w:r>
    </w:p>
    <w:p>
      <w:pPr>
        <w:pStyle w:val="Normal"/>
        <w:numPr>
          <w:ilvl w:val="0"/>
          <w:numId w:val="3"/>
        </w:numPr>
        <w:rPr/>
      </w:pPr>
      <w:r>
        <w:rPr/>
        <w:t>Time, Length setting</w:t>
      </w:r>
    </w:p>
    <w:p>
      <w:pPr>
        <w:pStyle w:val="Normal"/>
        <w:ind w:left="240" w:hanging="0"/>
        <w:rPr/>
      </w:pPr>
      <w:r>
        <w:rPr/>
        <w:t>Select the horizontal unit of the output graph for length or delay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ximum length (Time) resolution display. </w:t>
      </w:r>
    </w:p>
    <w:p>
      <w:pPr>
        <w:pStyle w:val="Normal"/>
        <w:ind w:left="240" w:hanging="0"/>
        <w:rPr/>
      </w:pPr>
      <w:r>
        <w:rPr/>
        <w:t xml:space="preserve">Display the maximum measurement length (Time) and resolution at the present setting.   </w:t>
      </w:r>
    </w:p>
    <w:p>
      <w:pPr>
        <w:pStyle w:val="Normal"/>
        <w:rPr/>
      </w:pPr>
      <w:r>
        <w:rPr/>
        <w:t>10. Peak display</w:t>
      </w:r>
    </w:p>
    <w:p>
      <w:pPr>
        <w:pStyle w:val="Normal"/>
        <w:ind w:left="240" w:hanging="0"/>
        <w:rPr/>
      </w:pPr>
      <w:r>
        <w:rPr/>
        <w:t>Display the Electrical-length (Delay time) to the DUT cable end.</w:t>
      </w:r>
    </w:p>
    <w:p>
      <w:pPr>
        <w:pStyle w:val="Normal"/>
        <w:rPr/>
      </w:pPr>
      <w:r>
        <w:rPr/>
        <w:t>11. 1/4, 1/2, Full button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ush the 1/4, 1/2 or Full button to display the wide screen on the horizontal axis.   </w:t>
      </w:r>
    </w:p>
    <w:p>
      <w:pPr>
        <w:pStyle w:val="Normal"/>
        <w:rPr/>
      </w:pPr>
      <w:r>
        <w:rPr/>
        <w:t xml:space="preserve">12. Trace1,2, Copy Clear buttons. </w:t>
      </w:r>
    </w:p>
    <w:p>
      <w:pPr>
        <w:pStyle w:val="Normal"/>
        <w:ind w:firstLine="180"/>
        <w:rPr/>
      </w:pPr>
      <w:r>
        <w:rPr/>
        <w:t xml:space="preserve">This is used to superimpose the measurement waveform display, making it possible </w:t>
      </w:r>
    </w:p>
    <w:p>
      <w:pPr>
        <w:pStyle w:val="Normal"/>
        <w:ind w:firstLine="180"/>
        <w:rPr/>
      </w:pPr>
      <w:r>
        <w:rPr>
          <w:rFonts w:eastAsia="Century"/>
        </w:rPr>
        <w:t xml:space="preserve"> </w:t>
      </w:r>
      <w:r>
        <w:rPr/>
        <w:t xml:space="preserve">to overlap three waveforms at a time.  Press the Trace 1/2 copy button to save the  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resent waveform and display the overlapped screen.  Press the Trace 1/2 clear </w:t>
      </w:r>
    </w:p>
    <w:p>
      <w:pPr>
        <w:pStyle w:val="Normal"/>
        <w:ind w:firstLine="266"/>
        <w:rPr/>
      </w:pPr>
      <w:r>
        <w:rPr/>
        <w:t xml:space="preserve">button to clear the saved waveform.     </w:t>
      </w:r>
    </w:p>
    <w:sectPr>
      <w:type w:val="nextPage"/>
      <w:pgSz w:w="11906" w:h="16838"/>
      <w:pgMar w:left="1701" w:right="1701" w:gutter="0" w:header="0" w:top="1702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05:00Z</dcterms:created>
  <dc:creator>白須英貴</dc:creator>
  <dc:description/>
  <dc:language>en-US</dc:language>
  <cp:lastModifiedBy>kuni</cp:lastModifiedBy>
  <cp:lastPrinted>2000-12-01T10:37:00Z</cp:lastPrinted>
  <dcterms:modified xsi:type="dcterms:W3CDTF">2005-10-18T05:35:00Z</dcterms:modified>
  <cp:revision>3</cp:revision>
  <dc:subject/>
  <dc:title>電気長測定プログラム マニュアル Ver1</dc:title>
</cp:coreProperties>
</file>