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textAlignment w:val="bottom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D3x86 LabVIEW Driver</w:t>
      </w:r>
    </w:p>
    <w:p>
      <w:pPr>
        <w:pStyle w:val="Normal"/>
        <w:autoSpaceDE w:val="false"/>
        <w:jc w:val="center"/>
        <w:textAlignment w:val="bottom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VI List (English Version)</w:t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eastAsia="ＨＧｺﾞｼｯｸE-PRO" w:cs="Arial"/>
          <w:b/>
          <w:b/>
          <w:sz w:val="28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  <w:b/>
          <w:sz w:val="28"/>
        </w:rPr>
        <w:t>ADVANTEST CORPORATION</w:t>
      </w:r>
      <w:r>
        <w:br w:type="page"/>
      </w:r>
    </w:p>
    <w:p>
      <w:pPr>
        <w:pStyle w:val="Normal"/>
        <w:autoSpaceDE w:val="false"/>
        <w:textAlignment w:val="bottom"/>
        <w:rPr/>
      </w:pPr>
      <w:r>
        <w:rPr/>
        <w:t>Revision history</w:t>
      </w:r>
    </w:p>
    <w:tbl>
      <w:tblPr>
        <w:tblW w:w="9216" w:type="dxa"/>
        <w:jc w:val="left"/>
        <w:tblInd w:w="-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0"/>
        <w:gridCol w:w="1344"/>
        <w:gridCol w:w="5568"/>
        <w:gridCol w:w="1344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autoSpaceDE w:val="false"/>
              <w:textAlignment w:val="bottom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Ve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3"/>
              <w:autoSpaceDE w:val="false"/>
              <w:textAlignment w:val="bottom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sz w:val="20"/>
              </w:rPr>
              <w:t>Contents of Revisio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sz w:val="20"/>
              </w:rPr>
              <w:t>charge</w:t>
            </w:r>
          </w:p>
        </w:tc>
      </w:tr>
      <w:tr>
        <w:trPr/>
        <w:tc>
          <w:tcPr>
            <w:tcW w:w="9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eastAsia="ＭＳ ゴシック" w:cs="Arial" w:ascii="Arial" w:hAnsi="Arial"/>
                <w:sz w:val="20"/>
              </w:rPr>
              <w:t>1.00</w:t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eastAsia="ＭＳ ゴシック" w:cs="Arial" w:ascii="Arial" w:hAnsi="Arial"/>
                <w:sz w:val="20"/>
              </w:rPr>
              <w:t>99.03.05</w:t>
            </w:r>
          </w:p>
        </w:tc>
        <w:tc>
          <w:tcPr>
            <w:tcW w:w="55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sz w:val="20"/>
              </w:rPr>
              <w:t>Original Version</w:t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sz w:val="20"/>
              </w:rPr>
            </w:pPr>
            <w:r>
              <w:rPr>
                <w:rFonts w:eastAsia="ＭＳ ゴシック" w:cs="Arial" w:ascii="Arial" w:hAnsi="Arial"/>
                <w:sz w:val="20"/>
              </w:rPr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sz w:val="20"/>
              </w:rPr>
            </w:pPr>
            <w:r>
              <w:rPr>
                <w:rFonts w:eastAsia="ＭＳ ゴシック" w:cs="Arial" w:ascii="Arial" w:hAnsi="Arial"/>
                <w:sz w:val="20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sz w:val="20"/>
              </w:rPr>
            </w:pPr>
            <w:r>
              <w:rPr>
                <w:rFonts w:eastAsia="ＭＳ ゴシック" w:cs="Arial" w:ascii="Arial" w:hAnsi="Arial"/>
                <w:sz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5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eastAsia="ＭＳ ゴシック" w:cs="Arial"/>
                <w:b/>
                <w:b/>
                <w:sz w:val="20"/>
                <w:u w:val="single"/>
              </w:rPr>
            </w:pPr>
            <w:r>
              <w:rPr>
                <w:rFonts w:eastAsia="ＭＳ ゴシック" w:cs="Arial" w:ascii="Arial" w:hAnsi="Arial"/>
                <w:b/>
                <w:sz w:val="20"/>
                <w:u w:val="single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  <w:r>
        <w:br w:type="page"/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4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Contents</w:t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textAlignment w:val="bottom"/>
            <w:rPr/>
          </w:pPr>
          <w:r>
            <w:fldChar w:fldCharType="begin"/>
          </w:r>
          <w:r>
            <w:rPr>
              <w:sz w:val="21"/>
              <w:rFonts w:cs="Arial" w:ascii="Arial" w:hAnsi="Arial"/>
              <w:lang w:val="en-US" w:eastAsia="en-US"/>
            </w:rPr>
            <w:instrText xml:space="preserve">toc \o "1-3" </w:instrText>
          </w:r>
          <w:r>
            <w:rPr>
              <w:sz w:val="21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1"/>
              <w:lang w:val="en-US" w:eastAsia="en-US"/>
            </w:rPr>
            <w:t xml:space="preserve">1. </w:t>
          </w:r>
          <w:r>
            <w:rPr>
              <w:rFonts w:cs="Arial" w:ascii="Arial" w:hAnsi="Arial"/>
              <w:sz w:val="21"/>
              <w:lang w:val="en-US" w:eastAsia="en-US"/>
            </w:rPr>
            <w:t>D3186SND.LLB</w:t>
            <w:tab/>
            <w:t>3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2. </w:t>
          </w:r>
          <w:r>
            <w:rPr>
              <w:rFonts w:cs="Arial" w:ascii="Arial" w:hAnsi="Arial"/>
              <w:sz w:val="21"/>
              <w:lang w:val="en-US" w:eastAsia="en-US"/>
            </w:rPr>
            <w:t>D3186QRY.LLB</w:t>
            <w:tab/>
            <w:t>6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3. </w:t>
          </w:r>
          <w:r>
            <w:rPr>
              <w:rFonts w:cs="Arial" w:ascii="Arial" w:hAnsi="Arial"/>
              <w:sz w:val="21"/>
              <w:lang w:val="en-US" w:eastAsia="en-US"/>
            </w:rPr>
            <w:t>D3186ETC.LLB</w:t>
            <w:tab/>
            <w:t>9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4. </w:t>
          </w:r>
          <w:r>
            <w:rPr>
              <w:rFonts w:cs="Arial" w:ascii="Arial" w:hAnsi="Arial"/>
              <w:sz w:val="21"/>
              <w:lang w:val="en-US" w:eastAsia="en-US"/>
            </w:rPr>
            <w:t>D3286SND.LLB</w:t>
            <w:tab/>
            <w:t>11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5. </w:t>
          </w:r>
          <w:r>
            <w:rPr>
              <w:rFonts w:cs="Arial" w:ascii="Arial" w:hAnsi="Arial"/>
              <w:sz w:val="21"/>
              <w:lang w:val="en-US" w:eastAsia="en-US"/>
            </w:rPr>
            <w:t>D3286QRY.LLB</w:t>
            <w:tab/>
            <w:t>15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6. </w:t>
          </w:r>
          <w:r>
            <w:rPr>
              <w:rFonts w:cs="Arial" w:ascii="Arial" w:hAnsi="Arial"/>
              <w:sz w:val="21"/>
              <w:lang w:val="en-US" w:eastAsia="en-US"/>
            </w:rPr>
            <w:t>D3286ETC.LLB</w:t>
            <w:tab/>
            <w:t>19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7. </w:t>
          </w:r>
          <w:r>
            <w:rPr>
              <w:rFonts w:cs="Arial" w:ascii="Arial" w:hAnsi="Arial"/>
              <w:sz w:val="21"/>
              <w:lang w:val="en-US" w:eastAsia="en-US"/>
            </w:rPr>
            <w:t>D3286WRD.LLB</w:t>
            <w:tab/>
            <w:t>21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8. </w:t>
          </w:r>
          <w:r>
            <w:rPr>
              <w:rFonts w:cs="Arial" w:ascii="Arial" w:hAnsi="Arial"/>
              <w:sz w:val="21"/>
              <w:lang w:val="en-US" w:eastAsia="en-US"/>
            </w:rPr>
            <w:t>D3x86.LLB</w:t>
            <w:tab/>
            <w:t>22</w:t>
          </w:r>
        </w:p>
        <w:p>
          <w:pPr>
            <w:pStyle w:val="Contents1"/>
            <w:autoSpaceDE w:val="false"/>
            <w:textAlignment w:val="bottom"/>
            <w:rPr/>
          </w:pPr>
          <w:r>
            <w:rPr>
              <w:rFonts w:cs="Arial" w:ascii="Arial" w:hAnsi="Arial"/>
              <w:sz w:val="21"/>
              <w:lang w:val="en-US" w:eastAsia="en-US"/>
            </w:rPr>
            <w:t xml:space="preserve">9. </w:t>
          </w:r>
          <w:r>
            <w:rPr>
              <w:rFonts w:cs="Arial" w:ascii="Arial" w:hAnsi="Arial"/>
              <w:sz w:val="21"/>
              <w:lang w:val="en-US" w:eastAsia="en-US"/>
            </w:rPr>
            <w:t>GPIB_U.LLB</w:t>
            <w:tab/>
            <w:t>23</w:t>
          </w:r>
          <w:r>
            <w:rPr>
              <w:sz w:val="21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Contents1"/>
        <w:autoSpaceDE w:val="false"/>
        <w:textAlignment w:val="bottom"/>
        <w:rPr>
          <w:rFonts w:ascii="Arial" w:hAnsi="Arial" w:eastAsia="ＭＳ Ｐゴシック" w:cs="Arial"/>
          <w:sz w:val="21"/>
          <w:lang w:val="en-US" w:eastAsia="en-US"/>
        </w:rPr>
      </w:pPr>
      <w:r>
        <w:rPr>
          <w:rFonts w:eastAsia="ＭＳ Ｐゴシック" w:cs="Arial" w:ascii="Arial" w:hAnsi="Arial"/>
          <w:sz w:val="21"/>
          <w:lang w:val="en-US" w:eastAsia="en-US"/>
        </w:rPr>
      </w:r>
    </w:p>
    <w:p>
      <w:pPr>
        <w:pStyle w:val="Contents1"/>
        <w:tabs>
          <w:tab w:val="clear" w:pos="9354"/>
        </w:tabs>
        <w:autoSpaceDE w:val="false"/>
        <w:spacing w:lineRule="atLeast" w:line="360"/>
        <w:textAlignment w:val="bottom"/>
        <w:rPr>
          <w:rFonts w:ascii="Arial" w:hAnsi="Arial" w:eastAsia="ＭＳ Ｐゴシック" w:cs="Arial"/>
          <w:spacing w:val="0"/>
        </w:rPr>
      </w:pPr>
      <w:r>
        <w:rPr>
          <w:rFonts w:eastAsia="ＭＳ Ｐゴシック" w:cs="Arial" w:ascii="Arial" w:hAnsi="Arial"/>
          <w:spacing w:val="0"/>
        </w:rPr>
      </w:r>
    </w:p>
    <w:p>
      <w:pPr>
        <w:pStyle w:val="Normal"/>
        <w:autoSpaceDE w:val="false"/>
        <w:textAlignment w:val="bottom"/>
        <w:rPr>
          <w:rFonts w:ascii="Arial" w:hAnsi="Arial" w:eastAsia="ＭＳ Ｐゴシック" w:cs="Arial"/>
          <w:spacing w:val="0"/>
          <w:sz w:val="20"/>
        </w:rPr>
      </w:pPr>
      <w:r>
        <w:rPr>
          <w:rFonts w:eastAsia="ＭＳ Ｐゴシック" w:cs="Arial" w:ascii="Arial" w:hAnsi="Arial"/>
          <w:spacing w:val="0"/>
          <w:sz w:val="20"/>
        </w:rPr>
      </w:r>
    </w:p>
    <w:p>
      <w:pPr>
        <w:pStyle w:val="Normal"/>
        <w:autoSpaceDE w:val="false"/>
        <w:textAlignment w:val="bottom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autoSpaceDE w:val="false"/>
        <w:textAlignment w:val="bottom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</w:rPr>
        <w:t>D3186SND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ind w:left="216" w:hanging="216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EAR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DUTY AD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OUT OF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(B) DUTY AD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(B)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(B)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(B)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 (B) OUT OF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/CLK1(B) TR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OCK RATE ME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OCK RAT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 CRS-P A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 OUT OF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(B) CRS-P A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(B)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(B)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(B)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(B) OUT OF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/DATA(B) TR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E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ELET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ERROR ADDITIO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ORM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A_PT(B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A_PT(H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ALT_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RBS MK_RT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T(BIN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T(HEX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T_TG_B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T_TG_F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T_TG_R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T_TRIGG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ST_CID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ST_N_Of F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ST_N_Of RW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ST_OVH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ST_ROW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STRUCTUR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Q_SET_COD TRS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INIT_CODE TRS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MARK RATI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PANEL LO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PA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PATTERN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PATTERN(BIN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PAYLOAD TYP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PRBS_P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REAL TIME-DHM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REAL TIME-YMDH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REAL TIME-YMDHM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RES_MES TER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SAVE RESAV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SERVICE REQUES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TRIGGER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A_PT(B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A_PT(H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ALT_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PAT_LENGTH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PT(BIN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PT(HEX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WORD P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</w:rPr>
        <w:t>D3186QRY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/CLK1(B) TRK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DUTY AD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3186 QUERY CLK1 OUT OFF.v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(B) DUTY AD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(B)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(B)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(B)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K1 (B) OUT OFF,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OCK RATE ME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CLOCK RATE 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CRS-P A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OUT OF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(B) CRS-P AJ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(B) OFF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(B) OUT AM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(B) OUT 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 (B) OUT OF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ATA/DATA (B) TR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DE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ERROR ADDITIO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A_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ALT_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RBS MK_R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T_TG_B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T_TG_F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T_TG_R No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PT_TRIGG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ST_CID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ST_N_Of F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ST_N_Of RW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ST_OVH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ST_ROW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AME STRUCTU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FRQ_SET_COD TRS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IDENTIF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INIT_CODE TRSF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MARK RATI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PANEL LO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PA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PATTERN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PAYLOAD TYP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PRBS_P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REAL TIME-DHM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REAL TIME-YMDH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REAL TIME-YMDHM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RES_MES TER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SERVICE REQUES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TRIGGER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WORD A_PT(H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WORD ALT_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WORD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WORD PAT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WORD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WORD 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 WORD P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Quer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eader Chk Hex_Str to 132.v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DBL (n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DB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132(n)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132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Char Search to St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Match Chk to Index (2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Match Chk to Index (3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Match Chk to Index (n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3. </w:t>
      </w:r>
      <w:r>
        <w:rPr>
          <w:rFonts w:cs="Arial" w:ascii="Arial" w:hAnsi="Arial"/>
        </w:rPr>
        <w:t>D3186ETC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Clock1 output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Clock1 Sub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Clock1 &amp; Data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Clock1(BAR) Sub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Data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Data Sub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Data (BAR) Sub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Error Additio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Frame Down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Frame Patter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Frequenc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GPIB In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PRBS Patter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Reset 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CLK1/CLK1(B) TRK.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ATA/DATA(B) TR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DE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RBS MK_R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SEND FRAME PT_TRIGG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Trigger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Word Down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186 Word Patter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Frame 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Send and BusyChk (Time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Word 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Error Code</w:t>
            </w:r>
            <w:r>
              <w:rPr>
                <w:rFonts w:eastAsia="Embassy JS;ｽｲｽ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isp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Alt Mode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Frm Structure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Frm Structure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Pat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Payload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Transf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Measur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Data (Fc Set &amp; Data Read)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Long Data (Word to Long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p Bit (Byte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p Byte (Long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p Byte (Word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 Byte Count Calculatio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d Pat (Alt Mode Set &amp; Chk).vi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at (Length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at (Pattern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Transf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0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4. </w:t>
      </w:r>
      <w:r>
        <w:rPr>
          <w:rFonts w:cs="Arial" w:ascii="Arial" w:hAnsi="Arial"/>
        </w:rPr>
        <w:t>D3286SND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AUTO SEARCH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AUTO SYNC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BUZZER - ALAR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BUZZER -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CLEAR (GPIB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CLEAR (PRAMETER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CURRENT DATA FOR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CURRENT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DE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DELET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DISPLAY FORM (EC),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DISPLAY FORM (EI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DISPLAY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ERROR PRIN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EXTERNAL GAT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ORM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A_PT(BIN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A_PT(HEX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ALT_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MS B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MS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MS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MS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MS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SP B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SP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SP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4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SP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EN_SP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RBS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RBS MK_R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T(BIN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T(HEX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T_TG_B No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T_TG_F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T_TG_R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PT_TRIGG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CID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MS B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MS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MS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MS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MS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4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MS_F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5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N_Of F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N_Of RW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OVH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ROW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SP B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SP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SP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SP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_SP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TRUCTUR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Y_WD_B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Y_WD_F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Y_WD_N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Y_WD_R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YNC WOR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FRAME SYNC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HEADER RES_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INPUT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MANUAL PRIN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MARK RETI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MEASUREMENT FUC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MEASUREMENT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MEASUREMENT TIM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ANEL LO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APER FEED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A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ATTERN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9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AYLOAD TYP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RBS_P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PRINT O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REAL TIME-DHM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REAL TIME-YMDH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REAL TIME-YMDHM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RES_MES TER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RESPONCE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RESYNC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SAVE RESAV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SERVICE REQUES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STAR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STATUS BYTE MAS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STOP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ERMINATOR-CLO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ERMIMATOR-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HRESHOLD LEVE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IMER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M_SUP_BST(SEC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M_SUP_BST(Usec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M_SUP_ITV(&lt;1s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Arial" w:ascii="Arial" w:hAnsi="Arial"/>
              </w:rPr>
              <w:t>D3286 SEND TM_SUP_ITV(&gt;</w:t>
            </w:r>
            <w:r>
              <w:rPr>
                <w:rFonts w:cs="Arial" w:ascii="Arial" w:hAnsi="Arial"/>
              </w:rPr>
              <w:t>=</w:t>
            </w:r>
            <w:r>
              <w:rPr>
                <w:rFonts w:cs="Arial" w:ascii="Arial" w:hAnsi="Arial"/>
              </w:rPr>
              <w:t>1S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M_SUP_ITV(FM_C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M_SUP_PRD(IV_C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M_SUP_PR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TRIGGER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A_PT(B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A_PT(H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ALT _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EN_MS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EN_MS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5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EN_MS_FIELD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EN_SP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EN_SP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EN_SP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FRAME SYNC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PAT_LENGTH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PT(BIN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PT(HEX) TR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PT_TRIG AD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T_MS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T_MS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T_MS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T_SP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T_SP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T_SP_FIEL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Y_WD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Y_WD_PT L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SEND WORD SYNC WOR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5. </w:t>
      </w:r>
      <w:r>
        <w:rPr>
          <w:rFonts w:cs="Arial" w:ascii="Arial" w:hAnsi="Arial"/>
        </w:rPr>
        <w:t>D3286QRY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AUTO SYNC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BURST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BUZZER - ALARM,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BUZZER -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CURRENT DATA FR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CURRENT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DE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DISPLAY FORM(EC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DISPLAY FORM(EI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DISPLAY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ERROR PRIN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EXTERNAL GAT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DD ACCESS ST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A_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ALT_MO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MS B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MS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MS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MS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MS F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SP B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SP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SP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SP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EN_SP F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RBS MK_R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T_TG_B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T_TG_F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T_TG_R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PT_TRIGG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CID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MS B_No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MS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MS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MS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MS_F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N_Of F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N_Of RW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OVH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ROW_LE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SP B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SP F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SP I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SP R_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_SP F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TRUCTUR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Y_W_B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Y_W_F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Y_W_N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Y_W_R N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YNC WOR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FRAME SYNC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HEADER RES_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HISTOR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IDENTIF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INPUT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MARK RATIO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MEASUREMENT FUNC,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MEASUREMENT GAT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MEASUREMENT MOD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MEASUREMENT TI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PANEL LO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PA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PATTERN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PAYLOAD TYP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PRBS 2^N-1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PRBS_P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8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PRINT OUT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REFERENCE CLO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RES_MES TER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RESPONSE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SERVICE REQUES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STATUS BYTE MAS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ERMINATOR-CLO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ERMINATOR-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HRESHOLD LEVE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IMER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M_SUP_BS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M_SUP_ITV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M_SUP_PR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TRIGGER OUT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A_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ALT_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ALT_PA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EN_MS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EN_MS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EN_MS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EN_SP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EN_SP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EN_SP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PAT_LENGTH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POLARIT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PT_TRIG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T_MS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T_MS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T_MS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T_SP_F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T_SP_F B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T_SP_FIEL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Y_WD AD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Y_WD PT L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SYNC WOR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DBL (n)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DB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132 (n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der Chk Str to 132 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Char Search to St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Match Chk to Index (2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Match Chk to Index (3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Match Chk to Index (n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</w:rPr>
        <w:t>D3286ETC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Auto Search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Display mod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Frame Down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Frame Patter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Get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GPIB In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Line Inpu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Meas Burst Seq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Meas Fr_Interval Seq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Meas Fr_Time Seq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3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Meas Normal Seq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Measurement (2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Measuremen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PRB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Read Meas Data (1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Read Meas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Rese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Word Down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Word Pattern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0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Frame 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Word 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r Code Disp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Alt Mode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Frm Structure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Frm Structure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Pat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Pat (Payload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me Transf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Measur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Data (Fc Set &amp; Data Read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t Long Data (Word to Long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p Bit (Byte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p Byte (Long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wap Byte (Word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 Byte Count Calculation,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Adr &amp; Bit No Cal)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at (Alt Mode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at (Length Set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Pat (Pattern Set &amp; Chk),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Transfer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7. </w:t>
      </w:r>
      <w:r>
        <w:rPr>
          <w:rFonts w:cs="Arial" w:ascii="Arial" w:hAnsi="Arial"/>
        </w:rPr>
        <w:t>D3286WRD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GPIB Init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Measuremen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QUERY WORD PT(HEX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Read Meas Data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WORD Bit Error Analysi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Word-Err Graph Cnt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Word-Err Graph File Cnt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286 Word-Err Graph 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Word 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_R Bit Ana (Prm_Set Meas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_R Bit Ana(T_Intvl Com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ror Code Displa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quency Measur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Adr &amp; Bit No Cal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Bit Adr Calculate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Bit Adr Spli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Chk Adr Array G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Chk Adr Array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Data File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Data Record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Err Rate Fnc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Err_Bit Srch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Err_R Array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7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Err_R Meas &amp;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Error File Set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Pat_Length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 Ana (Pat_Length Set Chk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Err Bit Str to Graph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Err Graph Adr Ca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Err Graph Data Se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Err Graph Dsp Ch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Err Graph Pat Bit Chang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16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Err Graph Pat Rcv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-Err Graph Pat SzCa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8. </w:t>
      </w:r>
      <w:r>
        <w:rPr>
          <w:rFonts w:cs="Arial" w:ascii="Arial" w:hAnsi="Arial"/>
        </w:rPr>
        <w:t>D3x86.LLB</w:t>
      </w:r>
    </w:p>
    <w:tbl>
      <w:tblPr>
        <w:tblW w:w="9411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3372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Frame Load.vi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GPIB Error 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Quer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Reset Comman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Send and Busy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Send and BusyChk(Time)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Send and Senc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Sen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Status 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3X86 Word.Loa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3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autoSpaceDE w:val="false"/>
        <w:textAlignment w:val="bottom"/>
        <w:rPr/>
      </w:pPr>
      <w:r>
        <w:br w:type="page"/>
      </w:r>
      <w:r>
        <w:rPr>
          <w:rFonts w:cs="Arial" w:ascii="Arial" w:hAnsi="Arial"/>
        </w:rPr>
        <w:t xml:space="preserve">9. </w:t>
      </w:r>
      <w:r>
        <w:rPr>
          <w:rFonts w:cs="Arial" w:ascii="Arial" w:hAnsi="Arial"/>
        </w:rPr>
        <w:t>GPIB_U.LLB</w:t>
      </w:r>
    </w:p>
    <w:tbl>
      <w:tblPr>
        <w:tblW w:w="8700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19"/>
        <w:gridCol w:w="1620"/>
        <w:gridCol w:w="2661"/>
      </w:tblGrid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e Nam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ck Date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</w:t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488_2 General Tes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488_2 Initial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Error check No Messag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Error 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Query No Messag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Query timewai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Query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 and Bit on Senc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 and Busy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 and BusyCheck_Tm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 and BusyCheck No Mes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 and Sence No Mes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 and Senc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 No Mess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end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RQ &amp; Status 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tatus Byte 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tatus Check No Message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PIB Status 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nd Query Test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RQ Check &amp; Status Check.vi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/02/22@A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216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>supplement</w:t>
      </w:r>
    </w:p>
    <w:p>
      <w:pPr>
        <w:pStyle w:val="Normal"/>
        <w:tabs>
          <w:tab w:val="clear" w:pos="851"/>
          <w:tab w:val="left" w:pos="709" w:leader="none"/>
        </w:tabs>
        <w:autoSpaceDE w:val="false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ab/>
        <w:t>@)The first Check</w:t>
      </w:r>
    </w:p>
    <w:p>
      <w:pPr>
        <w:pStyle w:val="Header"/>
        <w:tabs>
          <w:tab w:val="clear" w:pos="4252"/>
          <w:tab w:val="clear" w:pos="8504"/>
          <w:tab w:val="left" w:pos="360" w:leader="none"/>
          <w:tab w:val="left" w:pos="709" w:leader="none"/>
        </w:tabs>
        <w:autoSpaceDE w:val="false"/>
        <w:ind w:left="360" w:hanging="360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ab/>
        <w:tab/>
        <w:t>A)The second Check</w:t>
      </w:r>
    </w:p>
    <w:p>
      <w:pPr>
        <w:pStyle w:val="Header"/>
        <w:tabs>
          <w:tab w:val="clear" w:pos="4252"/>
          <w:tab w:val="clear" w:pos="8504"/>
          <w:tab w:val="left" w:pos="709" w:leader="none"/>
        </w:tabs>
        <w:autoSpaceDE w:val="false"/>
        <w:ind w:left="567" w:hanging="567"/>
        <w:textAlignment w:val="bottom"/>
        <w:rPr>
          <w:rFonts w:ascii="Arial" w:hAnsi="Arial" w:cs="Arial"/>
        </w:rPr>
      </w:pPr>
      <w:r>
        <w:rPr>
          <w:rFonts w:cs="Arial" w:ascii="Arial" w:hAnsi="Arial"/>
        </w:rPr>
        <w:tab/>
        <w:t>The third Check have been given before this paper were printed out. Though the signature of the third check is omitted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7" w:footer="85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autoSpaceDE w:val="false"/>
      <w:textAlignment w:val="bottom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autoSpaceDE w:val="false"/>
                            <w:textAlignment w:val="bottom"/>
                            <w:rPr>
                              <w:rFonts w:ascii="Century" w:hAnsi="Century"/>
                            </w:rPr>
                          </w:pPr>
                          <w:r>
                            <w:rPr>
                              <w:rFonts w:ascii="Century" w:hAnsi="Century"/>
                            </w:rPr>
                            <w:fldChar w:fldCharType="begin"/>
                          </w:r>
                          <w:r>
                            <w:rPr>
                              <w:rFonts w:ascii="Century" w:hAnsi="Century"/>
                            </w:rPr>
                            <w:instrText xml:space="preserve"> PAGE </w:instrText>
                          </w:r>
                          <w:r>
                            <w:rPr>
                              <w:rFonts w:ascii="Century" w:hAnsi="Century"/>
                            </w:rPr>
                            <w:fldChar w:fldCharType="separate"/>
                          </w:r>
                          <w:r>
                            <w:rPr>
                              <w:rFonts w:ascii="Century" w:hAnsi="Century"/>
                            </w:rPr>
                            <w:t>23</w:t>
                          </w:r>
                          <w:r>
                            <w:rPr>
                              <w:rFonts w:ascii="Century" w:hAnsi="Centur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autoSpaceDE w:val="false"/>
                      <w:textAlignment w:val="bottom"/>
                      <w:rPr>
                        <w:rFonts w:ascii="Century" w:hAnsi="Century"/>
                      </w:rPr>
                    </w:pPr>
                    <w:r>
                      <w:rPr>
                        <w:rFonts w:ascii="Century" w:hAnsi="Century"/>
                      </w:rPr>
                      <w:fldChar w:fldCharType="begin"/>
                    </w:r>
                    <w:r>
                      <w:rPr>
                        <w:rFonts w:ascii="Century" w:hAnsi="Century"/>
                      </w:rPr>
                      <w:instrText xml:space="preserve"> PAGE </w:instrText>
                    </w:r>
                    <w:r>
                      <w:rPr>
                        <w:rFonts w:ascii="Century" w:hAnsi="Century"/>
                      </w:rPr>
                      <w:fldChar w:fldCharType="separate"/>
                    </w:r>
                    <w:r>
                      <w:rPr>
                        <w:rFonts w:ascii="Century" w:hAnsi="Century"/>
                      </w:rPr>
                      <w:t>23</w:t>
                    </w:r>
                    <w:r>
                      <w:rPr>
                        <w:rFonts w:ascii="Century" w:hAnsi="Centur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" w:hAnsi="ＭＳ 明朝" w:eastAsia="ＭＳ 明朝" w:cs="Century"/>
      <w:color w:val="auto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ＭＳ ゴシック" w:hAnsi="ＭＳ ゴシック" w:eastAsia="ＭＳ ゴシック"/>
      <w:sz w:val="24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outlineLvl w:val="1"/>
    </w:pPr>
    <w:rPr>
      <w:rFonts w:ascii="ＭＳ ゴシック" w:hAnsi="ＭＳ ゴシック" w:eastAsia="ＭＳ ゴシック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jc w:val="center"/>
      <w:outlineLvl w:val="2"/>
    </w:pPr>
    <w:rPr>
      <w:rFonts w:ascii="ＭＳ ゴシック" w:hAnsi="ＭＳ ゴシック" w:eastAsia="ＭＳ ゴシック"/>
      <w:sz w:val="20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段落ﾌｫﾝﾄ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標準ｲﾝﾃﾞﾝﾄ"/>
    <w:basedOn w:val="Normal"/>
    <w:qFormat/>
    <w:pPr>
      <w:ind w:left="851" w:hanging="0"/>
    </w:pPr>
    <w:rPr/>
  </w:style>
  <w:style w:type="paragraph" w:styleId="Contents2">
    <w:name w:val="TOC 2"/>
    <w:basedOn w:val="Normal"/>
    <w:next w:val="Normal"/>
    <w:pPr>
      <w:tabs>
        <w:tab w:val="clear" w:pos="851"/>
        <w:tab w:val="right" w:pos="9354" w:leader="dot"/>
      </w:tabs>
      <w:spacing w:lineRule="auto" w:line="240"/>
      <w:ind w:left="425" w:hanging="0"/>
    </w:pPr>
    <w:rPr>
      <w:spacing w:val="-10"/>
      <w:sz w:val="20"/>
    </w:rPr>
  </w:style>
  <w:style w:type="paragraph" w:styleId="Contents1">
    <w:name w:val="TOC 1"/>
    <w:basedOn w:val="Normal"/>
    <w:next w:val="Normal"/>
    <w:pPr>
      <w:tabs>
        <w:tab w:val="clear" w:pos="851"/>
        <w:tab w:val="right" w:pos="9354" w:leader="dot"/>
      </w:tabs>
      <w:spacing w:lineRule="auto" w:line="240"/>
    </w:pPr>
    <w:rPr>
      <w:spacing w:val="-1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2">
    <w:name w:val="見出しﾏｯﾌﾟ"/>
    <w:basedOn w:val="Normal"/>
    <w:qFormat/>
    <w:pPr>
      <w:shd w:fill="000080" w:val="clear"/>
    </w:pPr>
    <w:rPr>
      <w:rFonts w:ascii="Arial" w:hAnsi="Arial" w:eastAsia="ＭＳ ゴシック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8T01:16:00Z</dcterms:created>
  <dc:creator>光計測器開発部門１</dc:creator>
  <dc:description/>
  <dc:language>en-US</dc:language>
  <cp:lastModifiedBy>計測器販売推進部　ＣＩＣ</cp:lastModifiedBy>
  <cp:lastPrinted>1999-03-05T19:22:00Z</cp:lastPrinted>
  <dcterms:modified xsi:type="dcterms:W3CDTF">2000-06-09T07:57:00Z</dcterms:modified>
  <cp:revision>9</cp:revision>
  <dc:subject/>
  <dc:title/>
</cp:coreProperties>
</file>